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i All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complete things, here are tuning systems for 5, 7 and 12 notes /octave. I set them equally tempered, but that can be changed, of course.</w:t>
      </w:r>
    </w:p>
    <w:p>
      <w:pPr>
        <w:pStyle w:val="Normal"/>
        <w:rPr>
          <w:sz w:val="22"/>
        </w:rPr>
      </w:pPr>
      <w:r>
        <w:rPr>
          <w:sz w:val="22"/>
        </w:rPr>
        <w:t>I've also been working on a scale with 19 notes / octave - but can’t get it right. Give it up for now, added the patch, but please note that it's a failure really.</w:t>
      </w:r>
    </w:p>
    <w:p>
      <w:pPr>
        <w:pStyle w:val="Normal"/>
        <w:rPr/>
      </w:pPr>
      <w:r>
        <w:rPr>
          <w:sz w:val="22"/>
        </w:rPr>
        <w:t>Someone, I forgot who, remarked that the scales presented so far are all octave based - this is true, but it could be easily changed by adding an amplifier module after the main note output (on the S&amp;H module) so the octave can be re-scaled at will. This however will also require you to</w:t>
      </w:r>
    </w:p>
    <w:p>
      <w:pPr>
        <w:pStyle w:val="Normal"/>
        <w:rPr>
          <w:sz w:val="22"/>
        </w:rPr>
      </w:pPr>
      <w:r>
        <w:rPr>
          <w:sz w:val="22"/>
        </w:rPr>
        <w:t>re-tune all other tuning knobs.</w:t>
      </w:r>
    </w:p>
    <w:p>
      <w:pPr>
        <w:pStyle w:val="Normal"/>
        <w:rPr>
          <w:sz w:val="22"/>
        </w:rPr>
      </w:pPr>
      <w:r>
        <w:rPr>
          <w:sz w:val="22"/>
        </w:rPr>
        <w:t>A good thing to know is that the scaler modules (the ones that follow the discriminator chain) have a sensitivity of an octave / 96 steps, or a semi tone / 8 steps, or 12.5 cents / step.</w:t>
      </w:r>
    </w:p>
    <w:p>
      <w:pPr>
        <w:pStyle w:val="Normal"/>
        <w:rPr/>
      </w:pPr>
      <w:r>
        <w:rPr>
          <w:sz w:val="22"/>
        </w:rPr>
        <w:t>I typed some info into the floating notes for easy reference (see tools/notes floater). In the balaphone patch made by Kofi I noticed him using the gate output of the keyboard module to trigger the envelope generators. Normally this will not be a problem, but in general it would be a better idea to use the delayed gate from the module marked trig&amp;hold (as the note output will only be valid after the rising edge of that module’s output occurred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8:28:00Z</dcterms:created>
  <dc:creator>wouter</dc:creator>
  <dc:description/>
  <dc:language>en-US</dc:language>
  <cp:lastModifiedBy>wouter</cp:lastModifiedBy>
  <dcterms:modified xsi:type="dcterms:W3CDTF">2001-05-06T18:30:00Z</dcterms:modified>
  <cp:revision>2</cp:revision>
  <dc:subject/>
  <dc:title>Hi All,</dc:title>
</cp:coreProperties>
</file>